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0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LYMER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Explain the Polymerisation Proces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the importance of mechanical properties of Polym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 xml:space="preserve">What are the different methods used for determining the molecular weight of polymers?  Explain in detail, the sedimentation velocity method, indicating its limitation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in detail, the role of solvents and plasticisers in polymerisation process and discuss the factors that determine their cho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Briefly describe the powers by which polystyrene is manufactured. Indicate the important properties and application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role of modifiers and emulsifying agen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details of suspension polymensation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different methods used for moulding of plastics.  How does blow moulding differ from injection mould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scribe briefly the chemistry of the preparation of phenol-formaldehyde resin.  Discuss major engineering problems involved and its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Plasticizers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b) Impregnation.</w:t>
      </w:r>
    </w:p>
    <w:p>
      <w:pPr>
        <w:pStyle w:val="Normal"/>
        <w:ind w:left="720" w:hanging="720"/>
        <w:jc w:val="both"/>
        <w:rPr/>
      </w:pPr>
      <w:r>
        <w:rPr/>
        <w:tab/>
        <w:t>c) Crystalline and amorphous polymer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6:18:00Z</dcterms:created>
  <dc:creator>edep</dc:creator>
  <dc:description/>
  <dc:language>en-US</dc:language>
  <cp:lastModifiedBy>de</cp:lastModifiedBy>
  <dcterms:modified xsi:type="dcterms:W3CDTF">2003-07-02T19:13:00Z</dcterms:modified>
  <cp:revision>9</cp:revision>
  <dc:subject/>
  <dc:title/>
</cp:coreProperties>
</file>